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г. Горячий Ключ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 2025 года № ___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1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 г. Горячий Ключ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 декабря 2025 года № 14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/>
      </w:pPr>
      <w:r>
        <w:rPr>
          <w:rFonts w:cs="Times New Roman" w:ascii="Times New Roman" w:hAnsi="Times New Roman"/>
          <w:sz w:val="28"/>
          <w:szCs w:val="28"/>
        </w:rPr>
        <w:t>образования муниципальный округ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/>
      </w:pPr>
      <w:r>
        <w:rPr>
          <w:rFonts w:cs="Times New Roman" w:ascii="Times New Roman" w:hAnsi="Times New Roman"/>
          <w:sz w:val="28"/>
          <w:szCs w:val="28"/>
        </w:rPr>
        <w:t>город Горячий Ключ Краснодарского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я на 2026 год и на плановый период 2027 и 2028 годов»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решения Совета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Горячий Ключ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                 2025 года №    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9653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9653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поступлений доходов в местный бюджет по кодам видов (подвидов) доход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26 год и плановый период 2027 и 2028 год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14649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7"/>
        <w:gridCol w:w="6095"/>
        <w:gridCol w:w="1843"/>
        <w:gridCol w:w="1875"/>
        <w:gridCol w:w="1859"/>
      </w:tblGrid>
      <w:tr>
        <w:trPr>
          <w:tblHeader w:val="true"/>
          <w:trHeight w:val="546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41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269 373,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203 875,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207 673,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1012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09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22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35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7 548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 267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9 65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 140,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 678,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 256,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3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уристически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5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5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00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1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 33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3 93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 56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200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4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5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6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400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 8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 2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 61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20 14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 4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 91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 42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200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организац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3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8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13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14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 8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 44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 08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08 00000 00 0000 00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 117,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 404,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 680,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1040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округ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17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12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 0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 0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 00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24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0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0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00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34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74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муниципального округа (за исключением земельных участ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85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5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5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300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400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находящихся в государственной или муниципальной собственности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7014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округ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1 09044 14 0000 12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76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76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76,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1000 01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негативное воздействие на окружающую среду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0000 0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оказания платных услуг (работ) и компенсации затрат государства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 915,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 697,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 052,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материальных и нематериальных актив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 801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801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550,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0000 0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рафы, санкции, возмещение ущерба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333,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 166,4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739,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831 037,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617 900,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338 569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31 037,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17 900,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38 596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0000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 022,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 018,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 493,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0000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8 869,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 992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2 773,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00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17 645,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14 889,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91 329,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0000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 5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0      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7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4000 1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безвозмездные поступления в бюджеты муниципальных округ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4000 1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муниципальных округов от возврата организациями остатков субсидий прошлых лет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0000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округ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100 410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821 776,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546 269,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города Горячий Ключ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                                                                                    В.В. Жит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701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_Style 21"/>
    <w:basedOn w:val="Normal"/>
    <w:qFormat/>
    <w:pPr>
      <w:autoSpaceDE w:val="false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6:24:00Z</dcterms:created>
  <dc:creator>Карпенко</dc:creator>
  <dc:description/>
  <cp:keywords/>
  <dc:language>en-US</dc:language>
  <cp:lastModifiedBy>Комарова Инна Владимировна</cp:lastModifiedBy>
  <cp:lastPrinted>2024-11-11T09:48:00Z</cp:lastPrinted>
  <dcterms:modified xsi:type="dcterms:W3CDTF">2025-12-22T10:33:00Z</dcterms:modified>
  <cp:revision>7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0AC37E1CFE4CF5BFB61844A11851EC</vt:lpwstr>
  </property>
  <property fmtid="{D5CDD505-2E9C-101B-9397-08002B2CF9AE}" pid="3" name="KSOProductBuildVer">
    <vt:lpwstr>1049-11.2.0.10351</vt:lpwstr>
  </property>
</Properties>
</file>